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7.12.17) 03-06.1012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Бжедугхабль    -    Краснодар    рег.    №    01.23.037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15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15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98"/>
        <w:gridCol w:w="5174"/>
      </w:tblGrid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а. Бжедугхабль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. Бжедугхабль а/д "Энем - Адыгейск - Бжедугхабль" 78км+275м (слева)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с. Белое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Белое а/д А-160 «Майкоп - Усть-Лабинск - Кореновск», 61км+940м (слева)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гвардейская автокасса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5300 с. Красногвардейское Республика Адыгея, с. Красногвардейское, ул. Первомайская, 1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сть-Лабинск автовокзал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352330 г. Усть-Лабинск Краснодарский край, г. Усть-Лабинск, ул. Октябрьская, </w:t>
            </w: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118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350033 </w:t>
            </w: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 Краснодарский край, г. Краснодар, Привокзальная площадь,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8"/>
        <w:gridCol w:w="3992"/>
        <w:gridCol w:w="4961"/>
      </w:tblGrid>
      <w:tr>
        <w:trPr>
          <w:trHeight w:val="48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А-1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. Бжедугхабль</w:t>
            </w:r>
          </w:p>
        </w:tc>
      </w:tr>
      <w:tr>
        <w:trPr>
          <w:trHeight w:val="23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20"/>
              </w:rPr>
              <w:t>А-1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Белое</w:t>
            </w:r>
          </w:p>
        </w:tc>
      </w:tr>
      <w:tr>
        <w:trPr>
          <w:trHeight w:val="238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20"/>
              </w:rPr>
              <w:t>А-1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п. Первомай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3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6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20"/>
              </w:rPr>
              <w:t>А-1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 Усть-Лабинск</w:t>
            </w:r>
          </w:p>
        </w:tc>
      </w:tr>
      <w:tr>
        <w:trPr>
          <w:trHeight w:val="238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сть-Лабинск</w:t>
            </w:r>
          </w:p>
        </w:tc>
      </w:tr>
      <w:tr>
        <w:trPr>
          <w:trHeight w:val="259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сть-Лабинск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сть-Лабинск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сть-Лабинск</w:t>
            </w:r>
          </w:p>
        </w:tc>
      </w:tr>
      <w:tr>
        <w:trPr>
          <w:trHeight w:val="23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сть-Лабинск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20"/>
              </w:rPr>
              <w:t>А-1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Темрюк - Краснодар - Кропотки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ороди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ени Мачуги Васил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3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мва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авропол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59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ишняково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2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4379"/>
        <w:gridCol w:w="4820"/>
      </w:tblGrid>
      <w:tr>
        <w:trPr>
          <w:trHeight w:val="62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1923"/>
        <w:gridCol w:w="1663"/>
        <w:gridCol w:w="1606"/>
        <w:gridCol w:w="1339"/>
        <w:gridCol w:w="2156"/>
      </w:tblGrid>
      <w:tr>
        <w:trPr>
          <w:trHeight w:val="202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1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аксимальная высот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аксимальная ширина, 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полная масса, т</w:t>
            </w:r>
          </w:p>
        </w:tc>
        <w:tc>
          <w:tcPr>
            <w:tcW w:w="2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4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46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2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15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1419"/>
        <w:gridCol w:w="1562"/>
        <w:gridCol w:w="1630"/>
        <w:gridCol w:w="1418"/>
        <w:gridCol w:w="1559"/>
        <w:gridCol w:w="1559"/>
      </w:tblGrid>
      <w:tr>
        <w:trPr>
          <w:trHeight w:val="245" w:hRule="atLeast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6" w:hRule="atLeast"/>
        </w:trPr>
        <w:tc>
          <w:tcPr>
            <w:tcW w:w="6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</w:tr>
      <w:tr>
        <w:trPr>
          <w:trHeight w:val="46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9:10; 15:5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9:30; 16: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4:40; 22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9:55; 16:3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4:15; 21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0:20; 17: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3:50; 21: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2:25; 20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pacing w:val="-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0</Characters>
  <CharactersWithSpaces>2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7:00Z</dcterms:created>
  <dc:creator/>
  <dc:description/>
  <dc:language>en-US</dc:language>
  <cp:lastModifiedBy/>
  <dcterms:modified xsi:type="dcterms:W3CDTF">2018-02-19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